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ая работа по технологии обработки швейных изделий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9 класс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Обработка накладного кармана с настрочной планкой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ние: 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ить накладной карман с настрочной планкой. Вдоль планки выполнить отделку и настрочить карман на основную деталь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риалы: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дкокрашеная ткань 25 см×36 с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Элементы декора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тесьма «вьюнчик» длиной 25 см или кружево шириной 1,5-3 см и длиной 30 с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лоскут набивной ткани в тон гладкокрашеной шириной 15 см и длиной 5 с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мулине 3 цве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3 маленькие пуговицы с отверстиями</w:t>
            </w:r>
          </w:p>
        </w:tc>
      </w:tr>
      <w:tr>
        <w:trPr/>
        <w:tc>
          <w:tcPr>
            <w:tcW w:w="10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790700" cy="33381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1656" t="-3" r="14744" b="214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3338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1382395" cy="33159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20173" t="-3" r="1730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2395" cy="331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1563370" cy="33381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11962" t="-3" r="1770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3370" cy="3338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кладной карман самый распространённый вид кармана. Как правило, накладной карман настрачивают с лицевой стороны изделия. Он может быть любой формы и размера – квадратный, прямоугольный, с закругленными уголками, фигурные, например, в форме сердечка, карман «кенгуру»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ind w:firstLine="318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Отделкой для кармана могут служить волан, выполненный из основной или отделочной ткани, а также бейка, кант, кружево или шитье. Обычно отделка располагается по шву притачивания кармана или под планкой, которой обрабатывается вход в карман.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>Последовательность выполнения и графическое изображение</w:t>
      </w:r>
    </w:p>
    <w:tbl>
      <w:tblPr>
        <w:tblW w:w="996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281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исание операции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фическое изображени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60" w:leader="none"/>
              </w:tabs>
              <w:spacing w:lineRule="auto" w:line="240" w:before="0" w:after="0"/>
              <w:ind w:left="0" w:firstLine="1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майте отделку планки кармана.</w:t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необходимости выполните эскиз изделия с декором.</w:t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 можете использовать любые предложенные Вам материалы. От места расположения декора, возможно, поменяется порядок выполнения работы. Не задерживайтесь на этом этапе! Декор можно выполнить до или после изготовления образца.</w:t>
              <w:tab/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Место для Вашего предварительного эскиза</w:t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12" w:leader="none"/>
                <w:tab w:val="left" w:pos="488" w:leader="none"/>
              </w:tabs>
              <w:spacing w:lineRule="auto" w:line="240" w:before="0" w:after="0"/>
              <w:ind w:left="0" w:firstLine="1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кроите детали, соблюдая все правила раскроя: </w:t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ая деталь 200 мм×200 мм</w:t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таль кармана 170 мм×120 мм</w:t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таль планки 60 мм×120 мм</w:t>
            </w:r>
          </w:p>
          <w:p>
            <w:pPr>
              <w:pStyle w:val="Normal"/>
              <w:tabs>
                <w:tab w:val="clear" w:pos="708"/>
                <w:tab w:val="left" w:pos="436" w:leader="none"/>
              </w:tabs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3869" w:dyaOrig="405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39.3pt;height:145.55pt" filled="f" o:ole="">
                  <v:imagedata r:id="rId6" o:title=""/>
                </v:shape>
                <o:OLEObject Type="Embed" ProgID="" ShapeID="ole_rId5" DrawAspect="Content" ObjectID="_526457797" r:id="rId5"/>
              </w:object>
            </w:r>
            <w:r>
              <w:rPr>
                <w:sz w:val="24"/>
                <w:szCs w:val="24"/>
              </w:rPr>
              <w:object w:dxaOrig="6211" w:dyaOrig="330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9.2pt;height:116.45pt" filled="f" o:ole="">
                  <v:imagedata r:id="rId8" o:title=""/>
                </v:shape>
                <o:OLEObject Type="Embed" ProgID="" ShapeID="ole_rId7" DrawAspect="Content" ObjectID="_429412634" r:id="rId7"/>
              </w:objec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12" w:leader="none"/>
                <w:tab w:val="left" w:pos="488" w:leader="none"/>
              </w:tabs>
              <w:spacing w:lineRule="auto" w:line="240" w:before="0" w:after="0"/>
              <w:ind w:left="0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деталях кармана и планки наметить припуски на швы, отступив от всех срезов по 1 см.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426" w:leader="none"/>
              </w:tabs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ку наложить лицевой стороной на изнаночную сторону кармана, уравнивая срезы. Обтачать верхний срез кармана.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object w:dxaOrig="3284" w:dyaOrig="3734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17.1pt;height:133.15pt" filled="f" o:ole="">
                  <v:imagedata r:id="rId10" o:title=""/>
                </v:shape>
                <o:OLEObject Type="Embed" ProgID="" ShapeID="ole_rId9" DrawAspect="Content" ObjectID="_1082290940" r:id="rId9"/>
              </w:objec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ку отогнуть на лицевую сторону, выметать кант  в сторону кармана и приутюжить. 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object w:dxaOrig="4334" w:dyaOrig="4679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29.35pt;height:139.9pt" filled="f" o:ole="">
                  <v:imagedata r:id="rId12" o:title=""/>
                </v:shape>
                <o:OLEObject Type="Embed" ProgID="" ShapeID="ole_rId11" DrawAspect="Content" ObjectID="_522328183" r:id="rId11"/>
              </w:objec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срез планки подогнуть на изнаночную сторону и настрочить на карман на расстоянии 0,1 см от подогнутого края.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object w:dxaOrig="3929" w:dyaOrig="4275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33pt;height:144.7pt" filled="f" o:ole="">
                  <v:imagedata r:id="rId14" o:title=""/>
                </v:shape>
                <o:OLEObject Type="Embed" ProgID="" ShapeID="ole_rId13" DrawAspect="Content" ObjectID="_1788499059" r:id="rId13"/>
              </w:objec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312" w:leader="none"/>
                <w:tab w:val="left" w:pos="570" w:leader="none"/>
              </w:tabs>
              <w:spacing w:lineRule="auto" w:line="240" w:before="0" w:after="0"/>
              <w:ind w:left="0" w:firstLine="17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пуски по нижнему и боковым срезам подогнуть по намеченным линиям на изнаночную сторону и заметать. </w:t>
            </w:r>
          </w:p>
          <w:p>
            <w:pPr>
              <w:pStyle w:val="Style14"/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ман приутюжить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object w:dxaOrig="3344" w:dyaOrig="3929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06.7pt;height:125.35pt" filled="f" o:ole="">
                  <v:imagedata r:id="rId16" o:title=""/>
                </v:shape>
                <o:OLEObject Type="Embed" ProgID="" ShapeID="ole_rId15" DrawAspect="Content" ObjectID="_2052807541" r:id="rId15"/>
              </w:object>
            </w:r>
          </w:p>
        </w:tc>
      </w:tr>
      <w:tr>
        <w:trPr>
          <w:trHeight w:val="223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лицевой стороне основной детали наметить местоположение кармана. Для этого поставить меловые точки в местах, соответствующих верхним уголкам кармана и одному нижнему уголку. 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object w:dxaOrig="3495" w:dyaOrig="4034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20.4pt;height:139.2pt" filled="f" o:ole="">
                  <v:imagedata r:id="rId18" o:title=""/>
                </v:shape>
                <o:OLEObject Type="Embed" ProgID="" ShapeID="ole_rId17" DrawAspect="Content" ObjectID="_1108857763" r:id="rId17"/>
              </w:object>
            </w:r>
          </w:p>
        </w:tc>
      </w:tr>
      <w:tr>
        <w:trPr>
          <w:trHeight w:val="180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ман наложить на основную деталь, совмещая углы кармана с разметкой. Карман наметать и настрочить, делая поперечные закрепки в начале и в конце строчки. </w:t>
            </w:r>
          </w:p>
        </w:tc>
        <w:tc>
          <w:tcPr>
            <w:tcW w:w="6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/>
              <w:object w:dxaOrig="4245" w:dyaOrig="4679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135.2pt;height:150.2pt" filled="f" o:ole="">
                  <v:imagedata r:id="rId20" o:title=""/>
                </v:shape>
                <o:OLEObject Type="Embed" ProgID="" ShapeID="ole_rId19" DrawAspect="Content" ObjectID="_954290782" r:id="rId19"/>
              </w:object>
            </w:r>
          </w:p>
        </w:tc>
      </w:tr>
      <w:tr>
        <w:trPr>
          <w:trHeight w:val="118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ман приутюжить.</w:t>
            </w:r>
          </w:p>
        </w:tc>
        <w:tc>
          <w:tcPr>
            <w:tcW w:w="6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рта пооперационного контрол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379"/>
        <w:gridCol w:w="1276"/>
        <w:gridCol w:w="124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факт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ая организация рабочего места, соответствие одежды правилам безопасности                                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али выкроены с учетом направления нити основы и правильным определением лицевой стороны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ина шва обтачивания верхнего среза кармана 1 см ± 1 мм                                                                             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ина канта по верхнему срезу кармана 0,1-0,2 с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ина шва настрачивания подогнутого среза планки 0,1 см                                                                               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ина подгибки припусков по боковым и нижнему срезам 1 см ± 1 мм                                                    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ина шва настрачивания боковых и нижнего срезов кармана 0,1 см                                                                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обработки нижних уг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размеров кармана заданны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лина кармана 15 см±2 м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ширина кармана 10 см±2 м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ширина планки 4 см±1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шва настрачивания кармана (симметричность расположения, ширина шв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оперечных закрепок по верхним уголкам кармана                                                          0,5-0,7 см±1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Грамотное и уместное композиционное решение; согласованность отделочных элементов с размерами  всей работы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Оригинальное использование элементов отделки, наличие определённой «смысловой идеи оформления»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Внешний вид (цветовая гамма ниток, тесьмы, аккуратность выполненной работы, в том числе и качество изнаночной стороны)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да/н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влажно-тепловой обрабо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куратность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8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3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1">
    <w:name w:val="Основной текст Знак"/>
    <w:basedOn w:val="Style10"/>
    <w:qFormat/>
    <w:rPr/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 (веб)1"/>
    <w:basedOn w:val="Heading2"/>
    <w:qFormat/>
    <w:pPr>
      <w:numPr>
        <w:ilvl w:val="0"/>
        <w:numId w:val="0"/>
      </w:numPr>
      <w:spacing w:lineRule="atLeast" w:line="100" w:before="28" w:after="28"/>
      <w:outlineLvl w:val="9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png"/><Relationship Id="rId11" Type="http://schemas.openxmlformats.org/officeDocument/2006/relationships/oleObject" Target="embeddings/oleObject4.bin"/><Relationship Id="rId12" Type="http://schemas.openxmlformats.org/officeDocument/2006/relationships/image" Target="media/image7.png"/><Relationship Id="rId13" Type="http://schemas.openxmlformats.org/officeDocument/2006/relationships/oleObject" Target="embeddings/oleObject5.bin"/><Relationship Id="rId14" Type="http://schemas.openxmlformats.org/officeDocument/2006/relationships/image" Target="media/image8.png"/><Relationship Id="rId15" Type="http://schemas.openxmlformats.org/officeDocument/2006/relationships/oleObject" Target="embeddings/oleObject6.bin"/><Relationship Id="rId16" Type="http://schemas.openxmlformats.org/officeDocument/2006/relationships/image" Target="media/image9.png"/><Relationship Id="rId17" Type="http://schemas.openxmlformats.org/officeDocument/2006/relationships/oleObject" Target="embeddings/oleObject7.bin"/><Relationship Id="rId18" Type="http://schemas.openxmlformats.org/officeDocument/2006/relationships/image" Target="media/image10.png"/><Relationship Id="rId19" Type="http://schemas.openxmlformats.org/officeDocument/2006/relationships/oleObject" Target="embeddings/oleObject8.bin"/><Relationship Id="rId20" Type="http://schemas.openxmlformats.org/officeDocument/2006/relationships/image" Target="media/image11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4T19:15:00Z</dcterms:created>
  <dc:creator>User</dc:creator>
  <dc:description/>
  <cp:keywords/>
  <dc:language>en-US</dc:language>
  <cp:lastModifiedBy>комп</cp:lastModifiedBy>
  <dcterms:modified xsi:type="dcterms:W3CDTF">2018-11-27T18:45:00Z</dcterms:modified>
  <cp:revision>5</cp:revision>
  <dc:subject/>
  <dc:title/>
</cp:coreProperties>
</file>